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Akce    </w:t>
      </w:r>
      <w:r>
        <w:rPr>
          <w:rFonts w:cs="Arial" w:ascii="Arial" w:hAnsi="Arial"/>
          <w:sz w:val="28"/>
        </w:rPr>
        <w:t xml:space="preserve">          :       </w:t>
      </w:r>
      <w:r>
        <w:rPr>
          <w:rFonts w:cs="Arial" w:ascii="Arial" w:hAnsi="Arial"/>
          <w:b/>
        </w:rPr>
        <w:t>Bytový dům na ul. Modřínová, TŘEBÍČ</w:t>
      </w:r>
    </w:p>
    <w:p>
      <w:pPr>
        <w:pStyle w:val="Normal"/>
        <w:tabs>
          <w:tab w:val="clear" w:pos="720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Místo stavby  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k.ú. Třebíč, p.č. 1037/28, ul. Modřínová</w:t>
      </w:r>
    </w:p>
    <w:p>
      <w:pPr>
        <w:pStyle w:val="Normal"/>
        <w:tabs>
          <w:tab w:val="clear" w:pos="720"/>
          <w:tab w:val="left" w:pos="266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nvestor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b/>
          <w:sz w:val="22"/>
          <w:szCs w:val="22"/>
        </w:rPr>
        <w:t>MĚSTO TŘEBÍČ, Karlovo nám. 104/55, 674 01 Třebíč</w:t>
      </w:r>
    </w:p>
    <w:p>
      <w:pPr>
        <w:pStyle w:val="Normal"/>
        <w:spacing w:lineRule="atLeast" w:line="24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01600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pt" to="484.9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lineRule="atLeast" w:line="240" w:before="120" w:after="120"/>
        <w:rPr>
          <w:rFonts w:ascii="Arial Black" w:hAnsi="Arial Black" w:cs="Arial Black"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               </w:t>
      </w:r>
      <w:r>
        <w:rPr>
          <w:rFonts w:cs="Arial" w:ascii="Arial" w:hAnsi="Arial"/>
          <w:b/>
          <w:iCs/>
          <w:sz w:val="36"/>
        </w:rPr>
        <w:t>DSP</w:t>
      </w:r>
    </w:p>
    <w:p>
      <w:pPr>
        <w:pStyle w:val="Normal"/>
        <w:spacing w:lineRule="atLeast" w:line="240" w:before="120" w:after="120"/>
        <w:rPr/>
      </w:pPr>
      <w:r>
        <w:rPr>
          <w:rFonts w:cs="Arial Black" w:ascii="Arial Black" w:hAnsi="Arial Black"/>
          <w:sz w:val="40"/>
          <w:szCs w:val="40"/>
        </w:rPr>
        <w:t xml:space="preserve">PS 01 ZTI – KANALIZACE </w:t>
      </w:r>
    </w:p>
    <w:p>
      <w:pPr>
        <w:pStyle w:val="Normal"/>
        <w:spacing w:lineRule="atLeast" w:line="240" w:before="120" w:after="120"/>
        <w:rPr/>
      </w:pPr>
      <w:r>
        <w:rPr>
          <w:rFonts w:cs="Arial Black" w:ascii="Arial Black" w:hAnsi="Arial Black"/>
          <w:sz w:val="40"/>
          <w:szCs w:val="40"/>
        </w:rPr>
        <w:t>D.1.4.1  ZTI - KANALIZACE</w:t>
      </w:r>
    </w:p>
    <w:p>
      <w:pPr>
        <w:pStyle w:val="Normal"/>
        <w:spacing w:lineRule="atLeast" w:line="240" w:before="120" w:after="120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. Textová část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1 Technická zpráva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Výkresová část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1.1 Půdorys 1.NP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1.2 Půdorys 2.NP – 5.NP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1.3 Půdorys 6.NP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1.4 Schéma kanalizace v bytech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1.5 Řezy kanalizace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5.1.6 Detaily šachet</w:t>
      </w:r>
    </w:p>
    <w:p>
      <w:pPr>
        <w:pStyle w:val="Normal"/>
        <w:spacing w:lineRule="atLeast" w:line="240"/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kud jsou v projektové dokumentaci nebo výkazech výměr uvedeny obchodní názvy, slouží tyto pouze k upřesnění technického a kvalitativního standardu nebo úrovně designu. Uvedení názvu nevylučuje i použití jiných, kvalitativně a technicky obdobných řešení.</w:t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130925" cy="254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79.1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Zak.č.: 07/2016</w:t>
      </w:r>
    </w:p>
    <w:p>
      <w:pPr>
        <w:pStyle w:val="Normal"/>
        <w:spacing w:lineRule="atLeast" w:line="240" w:before="12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: Ing.Kateřina Krechler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řebíč, květen 2020</w:t>
      </w:r>
    </w:p>
    <w:p>
      <w:pPr>
        <w:pStyle w:val="Heading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ZÁKLADNÍ  ÚDAJE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Tato část zpracované projektové dokumentace – Zdravotně technické instalace - kanalizace, objektu bytového domu v Třebíči, Modřínová ul., </w:t>
      </w:r>
      <w:r>
        <w:rPr>
          <w:rFonts w:cs="Arial Narrow" w:ascii="Arial Narrow" w:hAnsi="Arial Narrow"/>
          <w:sz w:val="28"/>
          <w:szCs w:val="28"/>
        </w:rPr>
        <w:t>řeší návrh zdravotně-technických instalací. Předmětem tohoto projektu je rozvod kanalizace od zařizovacích předmětů a její napojení na kanalizační přípojku. Součástí zdravotně technické instalace je odvod dešťových vod ze střechy objektu a jejich napojení na dešťové svody a vybavení objektu předměty sanitární techniky.</w:t>
      </w:r>
    </w:p>
    <w:p>
      <w:pPr>
        <w:pStyle w:val="TextBody"/>
        <w:jc w:val="both"/>
        <w:rPr>
          <w:rFonts w:ascii="Arial Narrow" w:hAnsi="Arial Narrow" w:cs="Arial Narrow"/>
          <w:color w:val="FF0000"/>
          <w:sz w:val="28"/>
          <w:szCs w:val="28"/>
        </w:rPr>
      </w:pPr>
      <w:r>
        <w:rPr>
          <w:rFonts w:cs="Arial Narrow" w:ascii="Arial Narrow" w:hAnsi="Arial Narrow"/>
          <w:color w:val="FF0000"/>
          <w:sz w:val="28"/>
          <w:szCs w:val="28"/>
        </w:rPr>
      </w:r>
    </w:p>
    <w:p>
      <w:pPr>
        <w:pStyle w:val="Heading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KANALIZACE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Splašková kanalizace – </w:t>
      </w:r>
      <w:r>
        <w:rPr>
          <w:rFonts w:cs="Arial Narrow" w:ascii="Arial Narrow" w:hAnsi="Arial Narrow"/>
          <w:sz w:val="28"/>
          <w:szCs w:val="28"/>
        </w:rPr>
        <w:t>řeší odvod splaškových odpadních vod z navrhovaného objektu, a to od jednotlivých zařizovacích předmětů v sociálních částech stavby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Ležaté svody splaškové kanalizace se povedou od jednotlivých svislých odpadů pod podlahou 1. PP do navržené venkovní kanalizace. Jednotlivé stoupačky budou vedeny v instalačních šachtách. Stupačky je nutno opatřit hlukovou izolací, navržené potrubí je vnitřní odhlučněné kanalizační potrubí z PP. Všechny stoupačky budou nad podlahou 1.NP. opatřeny čistícími kusy. 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d jednotlivých zařizovacích předmětů je  vedeno plastové odpadní potrubí připojovací k navrženým  stoupačkám kanalizace. Připojovací odpadní potrubí od  jednotlivých zařizovacích předmětů je  zasekáno v drážkách ve zdivu pod omítkou nebo vedeno pod stropem a je zaústěno do  svodu splaškové kanalizace. Připojovací potrubí musí být  vedeno v minimálním spádu 3 %.  Navržené stoupačky jsou provedeny  z plastových odpadních trub. Stoupačky splaškové kanalizace jsou vyústěny nad střechu objektu, kde budou opatřeny ventilačními hlavicemi DN 110. Navržené stoupačky jsou v nejnižším podlaží opatřeny 500 mm nad  podlahou navrženým čistícím kusem. Pod podlahou je stoupačka  opatřena odpadními koleny, dle návrhu výrobce odpadního potrubí a dle navržené projektové dokumentace. Odpadní ventily a veškeré tvarovky u zařizovacích předmětů jsou navrženy stejného systému. Veškeré zařizovací  předměty, potrubí a zařízení jsou navrženy z běžných materiálů  a běžných typů. Kanalizační svody  jsou navrženy z plastových kanalizačních trub těsněných gumovými profilovými těsnícími kroužky spojované do hrdel, příslušné dimenze dle  zpracované projektové dokumentace. Potrubí je vedeno v rýze na  pískovém podsypu tl. 10 cm a do výše 30 cm nad vrch potrubí je  zasypáno pískem popřípadě tříděnou zeminou. Zbytek záhozu je  proveden vytěženou zeminou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Zpracovaná projektová dokumentace byla provedena v souladu s ČSN 75 6760 – Vnitřní kanalizace a ČSN 75 6101 – Stokové sítě a kanalizační přípojky a dalších souvisejících norem a předpisů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 skončení všech montážních prací se provede zkouška těsnosti  kanalizace vodou a kouřem, dle výše uvedených norem a předpisů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eškeré prostupy potrubí zdivem mezi rozdílnými požárními úseky opatřit protipožárním prostupem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Dešťová kanalizace – </w:t>
      </w:r>
      <w:r>
        <w:rPr>
          <w:rFonts w:cs="Arial Narrow" w:ascii="Arial Narrow" w:hAnsi="Arial Narrow"/>
          <w:sz w:val="28"/>
          <w:szCs w:val="28"/>
        </w:rPr>
        <w:t xml:space="preserve">řeší odvod dešťových odpadních vod ze střechy objektu. </w:t>
      </w:r>
      <w:r>
        <w:rPr>
          <w:rFonts w:cs="Arial Narrow" w:ascii="Arial Narrow" w:hAnsi="Arial Narrow"/>
          <w:sz w:val="28"/>
          <w:szCs w:val="28"/>
          <w:highlight w:val="yellow"/>
        </w:rPr>
        <w:t>Odvod dešťových vod je řešen střešními vpustěmi s elektrickým vyhříváním.</w:t>
      </w:r>
      <w:r>
        <w:rPr>
          <w:rFonts w:cs="Arial Narrow" w:ascii="Arial Narrow" w:hAnsi="Arial Narrow"/>
          <w:sz w:val="28"/>
          <w:szCs w:val="28"/>
        </w:rPr>
        <w:t xml:space="preserve"> Dešťové svislé odpady vedou v instalačních šachtách.  Kanalizační svody  jsou navrženy z plastových kanalizačních trub těsněných gumovými profilovými těsnícími kroužky spojované do hrdel, příslušné dimenze dle  zpracované projektové dokumentace. Potrubí je vedeno v rýze na  pískovém podsypu tl. 10 cm a do výše 30 cm nad vrch potrubí je  zasypáno pískem popřípadě tříděnou zeminou. Zbytek záhozu je  proveden vytěženou zeminou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sz w:val="28"/>
          <w:szCs w:val="28"/>
        </w:rPr>
        <w:t>Zpracovaná projektová dokumentace byla provedena v souladu s ČSN 75 6760 – Vnitřní kanalizace a ČSN 75 6101 – Stokové sítě a kanalizační přípojky a dalších souvisejících norem a předpisů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 skončení všech montážních prací se provede zkouška těsnosti  kanalizace vodou a kouřem, dle výše uvedených norem a předpisů.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Veškeré prostupy potrubí zdivem mezi rozdílnými požárními úseky opatřit protipožárním prostupem.</w:t>
      </w:r>
    </w:p>
    <w:p>
      <w:pPr>
        <w:pStyle w:val="Heading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Bezpečnost a ochrana zdraví při práci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Provádění prací na tomto stavebním objektu musí být v souladu se všemi platnými bezpečnostními předpisy ve stavební výrobě. Péče o bezpečnost a ochranu zdraví je rovnocennou a nedělitelnou částí přípravy, plánování a plnění výrobních, či pracovních úkolů.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Za znalost bezpečnostních předpisů a jejich uplatňování ve výstavbě je zodpovědný příslušný úsekový stavbyvedoucí, přičemž dodržování předpisů musí být kontrolováno.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Stavba bude tedy prováděna podle zpracované projektové dokumentace, při dodržení příslušných norem, dalších předpisů, směrnic a nařízení.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Základní ustanovení o povinnostech, právech, možnostech a úkolech o bezpečnosti a ochraně zdraví při práci všeobecně jsou uvedeny v Zákoníku práce. </w:t>
      </w:r>
    </w:p>
    <w:p>
      <w:pPr>
        <w:pStyle w:val="TextBody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. </w:t>
      </w:r>
    </w:p>
    <w:p>
      <w:pPr>
        <w:pStyle w:val="TextBody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mnst777 Lt BT">
    <w:altName w:val="Arial"/>
    <w:charset w:val="00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Narrow" w:hAnsi="Arial Narrow" w:cs="Arial Narrow"/>
      <w:b/>
      <w:caps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/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sz w:val="20"/>
    </w:rPr>
  </w:style>
  <w:style w:type="paragraph" w:styleId="SNormln">
    <w:name w:val="SNormální"/>
    <w:basedOn w:val="Normal"/>
    <w:qFormat/>
    <w:pPr/>
    <w:rPr>
      <w:vanish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sz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Tabulka">
    <w:name w:val="Tabulka"/>
    <w:basedOn w:val="Normal"/>
    <w:qFormat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adpis">
    <w:name w:val="Nadpis"/>
    <w:basedOn w:val="Normal"/>
    <w:qFormat/>
    <w:pPr>
      <w:spacing w:before="120" w:after="120"/>
      <w:jc w:val="right"/>
    </w:pPr>
    <w:rPr>
      <w:rFonts w:ascii="Arial" w:hAnsi="Arial" w:cs="Arial"/>
      <w:b/>
      <w:shadow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i/>
    </w:rPr>
  </w:style>
  <w:style w:type="paragraph" w:styleId="Ploha">
    <w:name w:val="Příloha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Znaka">
    <w:name w:val="Značka"/>
    <w:qFormat/>
    <w:pPr>
      <w:widowControl/>
      <w:bidi w:val="0"/>
      <w:spacing w:before="113" w:after="0"/>
      <w:ind w:left="289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left="720" w:firstLine="720"/>
    </w:pPr>
    <w:rPr>
      <w:lang w:val="cs-CZ"/>
    </w:rPr>
  </w:style>
  <w:style w:type="paragraph" w:styleId="Zkladntextodsazen3">
    <w:name w:val="Základní text odsazený 3"/>
    <w:basedOn w:val="Normal"/>
    <w:qFormat/>
    <w:pPr>
      <w:ind w:left="720" w:firstLine="720"/>
      <w:jc w:val="both"/>
    </w:pPr>
    <w:rPr>
      <w:lang w:val="cs-CZ"/>
    </w:rPr>
  </w:style>
  <w:style w:type="paragraph" w:styleId="Nadpistypu2">
    <w:name w:val="Nadpis typu 2"/>
    <w:qFormat/>
    <w:pPr>
      <w:widowControl w:val="false"/>
      <w:bidi w:val="0"/>
      <w:ind w:firstLine="51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eznam2">
    <w:name w:val="Seznam 2"/>
    <w:basedOn w:val="Normal"/>
    <w:qFormat/>
    <w:pPr>
      <w:spacing w:before="0" w:after="0"/>
      <w:ind w:left="566" w:hanging="283"/>
    </w:pPr>
    <w:rPr>
      <w:lang w:val="cs-CZ"/>
    </w:rPr>
  </w:style>
  <w:style w:type="paragraph" w:styleId="Pokraovnseznamu2">
    <w:name w:val="Pokračování seznamu 2"/>
    <w:basedOn w:val="Normal"/>
    <w:qFormat/>
    <w:pPr>
      <w:ind w:left="566" w:hanging="0"/>
    </w:pPr>
    <w:rPr>
      <w:lang w:val="cs-CZ"/>
    </w:rPr>
  </w:style>
  <w:style w:type="paragraph" w:styleId="Zkladntext3">
    <w:name w:val="Základní text 3"/>
    <w:basedOn w:val="Normal"/>
    <w:qFormat/>
    <w:pPr>
      <w:spacing w:before="0" w:after="0"/>
      <w:jc w:val="both"/>
    </w:pPr>
    <w:rPr>
      <w:lang w:val="cs-CZ"/>
    </w:rPr>
  </w:style>
  <w:style w:type="paragraph" w:styleId="BodyText2">
    <w:name w:val="Body Text 2"/>
    <w:basedOn w:val="Normal"/>
    <w:qFormat/>
    <w:pPr>
      <w:ind w:left="283" w:hanging="0"/>
    </w:pPr>
    <w:rPr>
      <w:lang w:val="cs-CZ"/>
    </w:rPr>
  </w:style>
  <w:style w:type="paragraph" w:styleId="Pokraovnseznamu">
    <w:name w:val="Pokračování seznamu"/>
    <w:basedOn w:val="Normal"/>
    <w:qFormat/>
    <w:pPr>
      <w:ind w:left="283" w:hanging="0"/>
    </w:pPr>
    <w:rPr>
      <w:lang w:val="cs-CZ"/>
    </w:rPr>
  </w:style>
  <w:style w:type="paragraph" w:styleId="Lapnov">
    <w:name w:val="Šlapánov"/>
    <w:basedOn w:val="Normal"/>
    <w:qFormat/>
    <w:pPr>
      <w:spacing w:before="0" w:after="0"/>
      <w:ind w:left="705" w:hanging="0"/>
    </w:pPr>
    <w:rPr>
      <w:rFonts w:ascii="Arial" w:hAnsi="Arial" w:cs="Arial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[2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/>
  </w:style>
  <w:style w:type="paragraph" w:styleId="Styl4">
    <w:name w:val="Styl4"/>
    <w:basedOn w:val="Normal"/>
    <w:next w:val="Heading3"/>
    <w:qFormat/>
    <w:pPr>
      <w:spacing w:before="0" w:after="0"/>
      <w:jc w:val="both"/>
    </w:pPr>
    <w:rPr>
      <w:b/>
      <w:sz w:val="28"/>
      <w:u w:val="single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eastAsia="Arial Unicode MS" w:cs="Arial"/>
      <w:b/>
      <w:bCs/>
      <w:szCs w:val="24"/>
    </w:rPr>
  </w:style>
  <w:style w:type="paragraph" w:styleId="Skladba">
    <w:name w:val="skladba"/>
    <w:basedOn w:val="Normal"/>
    <w:qFormat/>
    <w:pPr>
      <w:spacing w:before="0" w:after="0"/>
      <w:jc w:val="both"/>
    </w:pPr>
    <w:rPr/>
  </w:style>
  <w:style w:type="paragraph" w:styleId="A12Strich">
    <w:name w:val="A12_Strich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spacing w:before="120" w:after="0"/>
      <w:ind w:left="1276" w:hanging="709"/>
    </w:pPr>
    <w:rPr>
      <w:rFonts w:ascii="Humnst777 Lt BT;Arial" w:hAnsi="Humnst777 Lt BT;Arial" w:cs="Humnst777 Lt BT;Arial"/>
      <w:sz w:val="22"/>
      <w:lang w:val="de-DE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0"/>
      <w:ind w:left="567" w:right="567" w:hanging="0"/>
      <w:jc w:val="both"/>
      <w:textAlignment w:val="baseline"/>
    </w:pPr>
    <w:rPr>
      <w:rFonts w:ascii="Arial Narrow" w:hAnsi="Arial Narrow" w:cs="Arial Narrow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5:34:00Z</dcterms:created>
  <dc:creator/>
  <dc:description/>
  <cp:keywords>Dokumentace</cp:keywords>
  <dc:language>en-US</dc:language>
  <cp:lastModifiedBy>Jarda</cp:lastModifiedBy>
  <cp:lastPrinted>2009-11-10T10:41:00Z</cp:lastPrinted>
  <dcterms:modified xsi:type="dcterms:W3CDTF">2020-06-04T06:59:00Z</dcterms:modified>
  <cp:revision>188</cp:revision>
  <dc:subject>Systém zabezpečení jakosti</dc:subject>
  <dc:title>Šablona pro dokumen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acoviště">
    <vt:lpwstr>Ústředí, Praha 1, Hybernská 42</vt:lpwstr>
  </property>
  <property fmtid="{D5CDD505-2E9C-101B-9397-08002B2CF9AE}" pid="3" name="Skupina dokumentace">
    <vt:lpwstr>Dokumentace 1. vrstvy</vt:lpwstr>
  </property>
  <property fmtid="{D5CDD505-2E9C-101B-9397-08002B2CF9AE}" pid="4" name="číslo dokumentu">
    <vt:lpwstr>Příloha A Rev. A</vt:lpwstr>
  </property>
</Properties>
</file>